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Model: Zamp FS-9</w:t>
      </w:r>
    </w:p>
    <w:p>
      <w:pPr>
        <w:pStyle w:val="Normal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ilding on the success of the Zamp FS-8, the all new FS-9 consists of a lightweight Fiberglass Shell meeting the Snell M2020D standard. The FS-9 offers superior Fiberglass impact absorption, a characteristic only seen on helmets twice the cos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ins w:id="1" w:author="David Zampierin" w:date="2002-08-27T07:37:00Z"/>
        </w:rPr>
      </w:pPr>
      <w:ins w:id="0" w:author="David Zampierin" w:date="2002-08-27T07:37:00Z">
        <w:r>
          <w:rPr>
            <w:rFonts w:cs="Arial" w:ascii="Arial" w:hAnsi="Arial"/>
            <w:b/>
            <w:sz w:val="28"/>
            <w:szCs w:val="28"/>
          </w:rPr>
          <w:t>Features include:</w:t>
        </w:r>
      </w:ins>
    </w:p>
    <w:p>
      <w:pPr>
        <w:pStyle w:val="Normal"/>
        <w:rPr>
          <w:rFonts w:ascii="Arial" w:hAnsi="Arial" w:cs="Arial"/>
          <w:sz w:val="28"/>
          <w:szCs w:val="28"/>
          <w:ins w:id="3" w:author="David Zampierin" w:date="2002-08-27T07:37:00Z"/>
        </w:rPr>
      </w:pPr>
      <w:ins w:id="2" w:author="David Zampierin" w:date="2002-08-27T07:37:00Z">
        <w:r>
          <w:rPr>
            <w:rFonts w:cs="Arial" w:ascii="Arial" w:hAnsi="Arial"/>
            <w:sz w:val="28"/>
            <w:szCs w:val="28"/>
          </w:rPr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ins w:id="4" w:author="David Zampierin" w:date="2002-08-27T07:37:00Z"/>
        </w:rPr>
      </w:pPr>
      <w:r>
        <w:rPr>
          <w:rFonts w:cs="Arial" w:ascii="Arial" w:hAnsi="Arial"/>
          <w:b/>
          <w:sz w:val="28"/>
          <w:szCs w:val="28"/>
        </w:rPr>
        <w:t>Composite Fiberglass</w:t>
      </w:r>
      <w:r>
        <w:rPr>
          <w:rFonts w:cs="Arial" w:ascii="Arial" w:hAnsi="Arial"/>
          <w:sz w:val="28"/>
          <w:szCs w:val="28"/>
        </w:rPr>
        <w:t xml:space="preserve"> Lightweight Shell for superior perform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ir-Flow Vents</w:t>
      </w:r>
      <w:r>
        <w:rPr>
          <w:rFonts w:cs="Arial" w:ascii="Arial" w:hAnsi="Arial"/>
          <w:sz w:val="28"/>
          <w:szCs w:val="28"/>
        </w:rPr>
        <w:t xml:space="preserve">– Adjustable Chin and Scalp Vents with Rear Exhaust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ush </w:t>
      </w:r>
      <w:r>
        <w:rPr>
          <w:rFonts w:cs="Arial" w:ascii="Arial" w:hAnsi="Arial"/>
          <w:b/>
          <w:sz w:val="28"/>
          <w:szCs w:val="28"/>
        </w:rPr>
        <w:t>Removable/Washable</w:t>
      </w:r>
      <w:r>
        <w:rPr>
          <w:rFonts w:cs="Arial" w:ascii="Arial" w:hAnsi="Arial"/>
          <w:sz w:val="28"/>
          <w:szCs w:val="28"/>
        </w:rPr>
        <w:t xml:space="preserve"> moisture absorbent fabric Interior. Liners interchangeable for custom fi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-19 Shield</w:t>
      </w:r>
      <w:r>
        <w:rPr>
          <w:rFonts w:cs="Arial" w:ascii="Arial" w:hAnsi="Arial"/>
          <w:sz w:val="28"/>
          <w:szCs w:val="28"/>
        </w:rPr>
        <w:t xml:space="preserve"> Optically correct with Lock Button in Closed pos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ne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M-2020D </w:t>
      </w:r>
      <w:r>
        <w:rPr>
          <w:rFonts w:cs="Arial" w:ascii="Arial" w:hAnsi="Arial"/>
          <w:sz w:val="28"/>
          <w:szCs w:val="28"/>
        </w:rPr>
        <w:t xml:space="preserve">and </w:t>
      </w:r>
      <w:r>
        <w:rPr>
          <w:rFonts w:cs="Arial" w:ascii="Arial" w:hAnsi="Arial"/>
          <w:b/>
          <w:sz w:val="28"/>
          <w:szCs w:val="28"/>
        </w:rPr>
        <w:t>DOT Approv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lors &amp; Size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id White (XS – XXL) H75900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loss Black (XS – XXL) H75900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te Black (XS – XXL) H75903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te Gray (S – XL) H75915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ilver/Black Matte Graphic (XS – XXL) H759C01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d/Black Graphic (XS – XXL) H759C02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Blue/Silver Graphic (XS – XXL) H759C04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Orange/Black Graphic (S – XL) H759C08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Green/Black Graphic (S – XL) H759C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MSRP:                            Solid $129.9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 xml:space="preserve">Graphic $145.95  </w:t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 Information: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p Inc., 251 NW 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lace Suite 120 Meridian, ID 836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 (208) 506-3030 (866) 842-92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 (208) 506-3031 (866) 842-2241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 xml:space="preserve">support@zamp-racing.com 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www.zamp-racing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584" w:right="158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avidZampierin">
    <w:name w:val="David Zampierin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zamp-racing.com" TargetMode="External"/><Relationship Id="rId3" Type="http://schemas.openxmlformats.org/officeDocument/2006/relationships/hyperlink" Target="../in/www.zamp-raci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21:11:00Z</dcterms:created>
  <dc:creator>David Zampierin</dc:creator>
  <dc:description/>
  <cp:keywords/>
  <dc:language>en-US</dc:language>
  <cp:lastModifiedBy>Faun Scurlock</cp:lastModifiedBy>
  <cp:lastPrinted>2015-01-21T11:08:00Z</cp:lastPrinted>
  <dcterms:modified xsi:type="dcterms:W3CDTF">2023-01-03T22:24:00Z</dcterms:modified>
  <cp:revision>10</cp:revision>
  <dc:subject/>
  <dc:title>Zamp Helmets is proud to introduce our new shorty model, S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7daffcd72bb44f0d1e94434ce4438744f0b20ed0d089fcf8af3d99197acfa5</vt:lpwstr>
  </property>
  <property fmtid="{D5CDD505-2E9C-101B-9397-08002B2CF9AE}" pid="3" name="Order">
    <vt:lpwstr>136200.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Office1</vt:lpwstr>
  </property>
  <property fmtid="{D5CDD505-2E9C-101B-9397-08002B2CF9AE}" pid="6" name="display_urn:schemas-microsoft-com:office:office#Editor">
    <vt:lpwstr>Office1</vt:lpwstr>
  </property>
  <property fmtid="{D5CDD505-2E9C-101B-9397-08002B2CF9AE}" pid="7" name="lcf76f155ced4ddcb4097134ff3c332f">
    <vt:lpwstr/>
  </property>
</Properties>
</file>